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14182153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901705534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42934050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